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8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ekanat Wydziału Filologiczno-Historycznego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cz awaryjny (UPS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ilacz awaryjny (UPS)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Rodzaj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olnostojący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Moc skuteczn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20 W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Moc pozorn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700 VA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Napięcie wejściowe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30 V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Napięcie wejściowe (zakres)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70-258 V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Napięcie wyjściowe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30 V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Kształt przebiegu sinus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inusoida przybliżona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Topologi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ne Interactive ( VI )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Typ akumulator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x7,2Ah 12V Szczelny bezobsługowy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Czas podtrzymania przy 50% obciążeniu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2 min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Czas podtrzymania przy 100% obciążeniu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 min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Czas podtrzymania (średni)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 min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Czas przełączani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4 ms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Sygnalizacja pracy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iody LED Dźwiękowa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Zabezpieczenia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lektroniczne-zwarciowe i przeciążeniowe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Interfejs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S232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Ilość gniazd wyjściowych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Spełniane Normy i Certyfikaty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SO9001, B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Wys. x szer. x głęb.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7 x 12 x 43 cm ± 1 cm</w:t>
            </w:r>
          </w:p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Waga: max.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 k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 xml:space="preserve">Oprogramowanie: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UPS Monit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warancja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58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5T13:24:00Z</dcterms:modified>
  <cp:revision>4</cp:revision>
  <dc:subject/>
  <dc:title>Zadanie A-1</dc:title>
</cp:coreProperties>
</file>